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7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у гр. Тараненко І.А. від 02.10.2025 № 1531/3.13.2-25 стосовно надання дозволу на розроблення документації із землеустрою щодо відведення земельної ділянки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е надавати дозвіл громадянину Тараненко Ігор Анатолійович на розроблення проекту землеустрою щодо відведення в користування на умовах оренди земельної ділянки орієнтовною площею 0,1850 га для сінокосіння і випасання худоби (код цільового призначення землі - 01.08) по вул. Павла Поповича, м. Первомайськ, Миколаївська область, із земель не наданих у власність чи користуван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10-31T11:50:00Z</cp:lastPrinted>
  <dcterms:modified xsi:type="dcterms:W3CDTF">2025-11-05T11:44:00Z</dcterms:modified>
  <cp:revision>928</cp:revision>
  <dc:subject/>
  <dc:title/>
</cp:coreProperties>
</file>